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Year B.Tech (Electronics and Communication Engineering) –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  <w:szCs w:val="28"/>
        </w:rPr>
        <w:t xml:space="preserve">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Linear IC Applica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590"/>
        <w:gridCol w:w="720"/>
        <w:gridCol w:w="1710"/>
        <w:gridCol w:w="720"/>
        <w:gridCol w:w="1440"/>
      </w:tblGrid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 to integrated circuits, Differential Amplifie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and AC analysis of dual input and balanced output configur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ties of other differential amplifier configuration (dual Input unbalanced output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le ended input – balanced/unbalanced outpu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coupling and cascade differential amplifier stag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translator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istics of OP–amp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ted circuits – types, Classification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age types and temperature ranges, Op-amp block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l and practical Op-amp specif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 characteristics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 characteristic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op-amp &amp; its featur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T input Op-amp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-amp parameters and measuremen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compensation techniqu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near applications of Op-amp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verting and non-inverting amplifie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tor and differentiator, difference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mentation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 amplif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to I, I to V converters, buff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n–linear applications of Op–amp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-linear function gener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to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vibrato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ngular and square wave generator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and anti log amplifi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ion rectifiers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ctive Fil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worth filters – 1st order, 2nd order LPF, HPF filt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 pass, Band reject and all pass filters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 to A and A to D converte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 basic DAC techniqu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resistor DAC. R-2R ladder DAC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rted R-2R DAC,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types of ADCs: parallel comparator, counter typ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ive approximation and dual slope ADC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C and ADC Specification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ons of ADC 574, DAC 1408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rs and Phase Locked Loo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roduction to 555 timer, functional diagra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stable and astable operations and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mitt Trigger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L - introduction, block schemati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and description of   individual block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PL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s of PLL – frequency multiplication,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</w:rPr>
              <w:t>Frequency trans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, FM and FSK demodulato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VCO (566)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og Multipliers and Modulator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ur quadrant multipli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d modulator, IC14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analog switches and multiplex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and hold amplifi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k &amp;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45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0:00Z</dcterms:created>
  <dc:creator>global1</dc:creator>
  <dc:description/>
  <cp:keywords/>
  <dc:language>en-US</dc:language>
  <cp:lastModifiedBy>aditya</cp:lastModifiedBy>
  <dcterms:modified xsi:type="dcterms:W3CDTF">2017-07-03T05:46:00Z</dcterms:modified>
  <cp:revision>15</cp:revision>
  <dc:subject/>
  <dc:title/>
</cp:coreProperties>
</file>